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949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443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275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132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988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690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598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855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440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721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367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90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331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702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514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