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6859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9896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6619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147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0676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328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6881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299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347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811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659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288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309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772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9555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6124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9608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