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3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280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41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07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3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87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5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920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98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21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86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7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508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