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360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972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008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239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653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053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844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741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987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888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455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037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217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07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513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