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70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04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1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32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0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68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60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98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2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22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48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25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972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7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973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39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