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043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373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390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84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601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708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240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92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223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33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79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436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53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