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009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527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4626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2474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384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3702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461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564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660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164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86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6536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539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3833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8782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