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485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730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496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062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505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324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63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622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954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854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424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994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621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326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30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575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690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