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5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37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5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26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46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257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9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915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1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16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52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86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94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