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137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458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50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714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95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44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84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31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742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704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35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1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82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21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92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