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74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632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744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27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75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910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4419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73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61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591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44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9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187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969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43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26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976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