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702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799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261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883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713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871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139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372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08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782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821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361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971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