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056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806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661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410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7750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930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271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823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483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976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30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261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225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899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985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