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5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58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89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78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91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681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20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71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57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205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06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0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22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818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94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62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227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