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82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626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610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72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63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39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118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377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701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501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73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444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