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69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553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11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61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016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320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593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45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39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7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4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17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706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182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499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