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056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640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334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436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844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062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660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860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333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044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573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16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719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396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730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375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01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