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364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762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833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1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782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403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484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235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74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395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397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78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288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