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276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699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844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432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969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3146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0884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8704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4625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7505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96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4766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722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007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257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