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480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040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905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500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306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647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621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472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833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4979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666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886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911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671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546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104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628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