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071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4450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9679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2691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4079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1652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0053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5963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0132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2244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196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660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9649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