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85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920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380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865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136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46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759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522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24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152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257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426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83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72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21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