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84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7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074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316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7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66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7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31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70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65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673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8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26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49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76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04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3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