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63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28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985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8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310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622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014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416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31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912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01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187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889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