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12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592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95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29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52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521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2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6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07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047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163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18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971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61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25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