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206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094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080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226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8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85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754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51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097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806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635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688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713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204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946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491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57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