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535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8367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262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4376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083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2000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3370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3431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8560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8378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972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555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9963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