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31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82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14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48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76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26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812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01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54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012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902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7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85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91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7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