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104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777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320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950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780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431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477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014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153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449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194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64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954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279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470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630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431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