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14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17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051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550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644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321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708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913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95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056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4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176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909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