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715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409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053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27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292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847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341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494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98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998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876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562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942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559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652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