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862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164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859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945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280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997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515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510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462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130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32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518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63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362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660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308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69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