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3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30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30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6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534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864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32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9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7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7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25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