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6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729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4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8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8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5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24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61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87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1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7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91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583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