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978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0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32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84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9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548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68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27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4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4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83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2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7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552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46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03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178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