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58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329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13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00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31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68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1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94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308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901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109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79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825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