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68152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40768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29424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93303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77086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15529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04622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795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07396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95516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63261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4923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12144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65702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5969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