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52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761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356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704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247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676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797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792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567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400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337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271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402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534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160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384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610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