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5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13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7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7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41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895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21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35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18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55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2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7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