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123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293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959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798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738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630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783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74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119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429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633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074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195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274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278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