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225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136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180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914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387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378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195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225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51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439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297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223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27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792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701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384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65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