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861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531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132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027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012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116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29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67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545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21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698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34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063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