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16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68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32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7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54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98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01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39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294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23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96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25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26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87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