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96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20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54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295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2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520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47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56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65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96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4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6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90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86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6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842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632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