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525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332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958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028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457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686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843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94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322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872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55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839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07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