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14165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85332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