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65140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69438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92188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10337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55600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27281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39650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00667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19382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6872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01231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63229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08087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75088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36659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