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2771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0835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4816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7066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3149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27541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8266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14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2819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8735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044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397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5746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7456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15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3493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0394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