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7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13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27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29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2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2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2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68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57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5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2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1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2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