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18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246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182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480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343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735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402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474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972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949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409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700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187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38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099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